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IW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                                                        …………………….. dnia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i adres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ieczątka firm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udziału w postępowaniu o udzielenie zamówienia publicznego oświadczam/y, iż na dzień składania ofert zgodnie z brzmieniem art. 22 ust. 1 ustawy z dnia 29 stycznia 2004 roku Prawo zamówień publicznych (t.j. Dz.U. z 2010 r. Nr 113, poz. 759 z późn. zm.) spełniam/y warunki dotycząc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posiadania uprawnień do wykonywania działalności/czynności będącej przedmiotem zamówienia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osiadania wiedzy i doświadczenia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dysponowania odpowiednim potencjałem technicznym oraz osobami zdolnymi do wykonania zamówienia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sytuacji ekonomicznej i finansow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 (potwierdzamy własnoręcznymi podpisami)* świadom (świadomi)* odpowiedzialności karnej z art. 233 oraz 297 § 1 Kodeksu Karn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……..…………………………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ób uprawnion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27:00Z</dcterms:created>
  <dc:creator>LucynaG</dc:creator>
  <dc:description/>
  <dc:language>en-US</dc:language>
  <cp:lastModifiedBy>admin</cp:lastModifiedBy>
  <cp:lastPrinted>2013-01-09T13:11:00Z</cp:lastPrinted>
  <dcterms:modified xsi:type="dcterms:W3CDTF">2013-01-14T07:27:00Z</dcterms:modified>
  <cp:revision>2</cp:revision>
  <dc:subject/>
  <dc:title/>
</cp:coreProperties>
</file>